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1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Define the following words AND write a creative sentence of your own using that word in a sentence in which the meaning of the vocab word is clear.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dmonish: 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Breach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Commandeer: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Cumbersome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Debris: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Diffuse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Dilemma: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Efface: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Muddle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Perennial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Complete the sentences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I added a few drops of food coloring to the liquid and watched as they slowly ___________________________ through it. </w:t>
      </w:r>
    </w:p>
    <w:p>
      <w:pPr>
        <w:pStyle w:val="ListParagrap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he water pouring through the ________________________ in the dam threatened to flood the entire valley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Many a teenager’s room is strewn with clothing, CDs and all sorts of ____________________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he records of our club were in such a(n) _____________________________ that we couldn’t even determine which members had paid their dues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n order to capture the fleeing criminals, the police _____________________________ our car and raced after the vanishing truck.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Though my memory is getting dimmer and dimmer with the slow passage of time, I doubt that the exciting events of my childhood will ever be totally _________________________ from my mind. 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he rug made such a(n) ______________________________ bundle that it took four of us to carry it up the stairs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Since we don’t want to replace the plants in our garden every year, we favor _______________________________ over annuals. 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f I don’t get a job, I won’t have the money to do what I want; and if I do get a job, I won’t have the time.  What a(n) _____________________________!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The nurse rushed into the hospital corridor to ___________________________ the visitors who were creating a disturbance. 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o requisition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rambling, spread: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obliterate by erosion: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slow moving, difficult: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predicament:</w:t>
        <w:tab/>
        <w:tab/>
        <w:t xml:space="preserve"> </w:t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stagnant, not recurring:</w:t>
        <w:tab/>
        <w:tab/>
        <w:tab/>
        <w:t>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lean, clear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nnection, upholding:</w:t>
        <w:tab/>
        <w:tab/>
        <w:tab/>
        <w:t>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reasure, cleanliness:</w:t>
        <w:tab/>
        <w:tab/>
        <w:tab/>
        <w:t>___________________________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o praise, to admire:</w:t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Normal"/>
        <w:rPr>
          <w:rFonts w:ascii="Garamond" w:hAnsi="Garamond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067c1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15064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3</Pages>
  <Words>464</Words>
  <Characters>2650</Characters>
  <CharactersWithSpaces>3254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2:24:00Z</dcterms:created>
  <dc:creator>hausauerk</dc:creator>
  <dc:description/>
  <dc:language>en-US</dc:language>
  <cp:lastModifiedBy>Katherine Hausauer</cp:lastModifiedBy>
  <cp:lastPrinted>2009-08-28T13:13:00Z</cp:lastPrinted>
  <dcterms:modified xsi:type="dcterms:W3CDTF">2010-09-27T1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